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610870</wp:posOffset>
            </wp:positionV>
            <wp:extent cx="623570" cy="607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__, DE __ DE _______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__ </w:t>
      </w:r>
      <w:r>
        <w:rPr>
          <w:sz w:val="20"/>
        </w:rPr>
        <w:t>de ___________ de 2009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/>
        <w:t>Encaminha à Casa Civil da Presidência da República minuta de Medida Provisória que visa assegurar o repasse dos recursos para o Sistema Nacional de Gerenciamento de Recursos Hídricos - SINGREH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szCs w:val="20"/>
        </w:rPr>
        <w:t>O CONSELHO NACIONAL DE RECURSOS HÍDRICOS-CNRH</w:t>
      </w:r>
      <w:r>
        <w:rPr>
          <w:szCs w:val="20"/>
        </w:rPr>
        <w:t>, no uso das competências conferidas pela Lei nº 9.433, de 8 de janeiro de 1997, notadamente o inciso V, do artigo 35º, e pela Lei nº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 que, diante do dinamismo econômico do País, se requer maior garantia de sustentabilidade financeira para o SINGREH, de modo que este mantenha, consolide  e expanda a sua atuação diante da crescente pressão sobre os recursos hídricos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szCs w:val="20"/>
        </w:rPr>
        <w:t xml:space="preserve">            </w:t>
      </w:r>
      <w:r>
        <w:rPr>
          <w:shd w:fill="FFFF00" w:val="clear"/>
        </w:rPr>
        <w:t>Considerando o Subprograma II.4 do Plano Nacional de Recursos Hídricos, que visa identificar fontes de receita para financiamento de ações voltadas para a gestão integrada dos recursos hídricos no contexto da bacia hidrográfica, com vistas à sustentabilidade econômico-financeira das ações propostas, resolve: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Aprovar Moção que sugere o encaminhamento, à Casa Civil da Presidência da República, de uma minuta de Medida Provisória que assegura à Agência Nacional de Águas os recursos do Pagamento pelo Uso de Recursos Hídricos do Setor Hidrelétrico, conforme Anexo desta Moção.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LVANO SILVÉRIO DA CO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 - MINU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DIDA PROVISÓRIA Nº XXX, de XX de XXXXXXXXX de xxxx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Cs w:val="40"/>
        </w:rPr>
      </w:pPr>
      <w:r>
        <w:rPr>
          <w:i/>
          <w:iCs/>
          <w:szCs w:val="40"/>
        </w:rPr>
        <w:t>Altera a Lei nº 9.648, de 27 de maio de 1998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rt. 4º - Ficam acrescidos os § 3º e § 4º no art. 17º da Lei nº 9.648, de 27 de maio de 1998, conforme a seguinte redaçã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“</w:t>
      </w:r>
      <w:r>
        <w:rPr/>
        <w:t>§ 3º - São asseguradas à Agência Nacional de Águas as transferências a que se refere o inciso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º - Aplica-se às transferências a que se refere o § 3º deste artigo o disposto no § 2º do art. 9º da Lei Complementar nº 101, de 4 de maio de 2000.”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i w:val="false"/>
    </w:rPr>
  </w:style>
  <w:style w:type="character" w:styleId="Fontepargpadro1">
    <w:name w:val="Fonte parág. padrão1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</w:rPr>
  </w:style>
  <w:style w:type="character" w:styleId="TtuloChar">
    <w:name w:val="Título Char"/>
    <w:basedOn w:val="Fontepargpadro"/>
    <w:qFormat/>
    <w:rPr>
      <w:b/>
      <w:sz w:val="26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6:00Z</dcterms:created>
  <dc:creator>giordanobruno</dc:creator>
  <dc:description/>
  <cp:keywords/>
  <dc:language>en-US</dc:language>
  <cp:lastModifiedBy>Guilherme</cp:lastModifiedBy>
  <dcterms:modified xsi:type="dcterms:W3CDTF">2010-02-25T18:41:00Z</dcterms:modified>
  <cp:revision>5</cp:revision>
  <dc:subject/>
  <dc:title>PROJETO DE LEI</dc:title>
</cp:coreProperties>
</file>